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526474190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31260293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009969735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49271459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929829231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977668118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